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AP STAT: Ch. 8 part 2 review</w:t>
        <w:tab/>
        <w:tab/>
        <w:tab/>
        <w:tab/>
        <w:tab/>
        <w:t>NAME:_________________________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Directions: Complete each problem.  Don’t forget assumptions and conclusions/interpretations!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The percent of AP students who take the AP exam is claimed to be 75%.  Since the test has been getting more expensive each year, we think this percentage has gone down.  We take a sample of 150 AP students and find that 95 are taking the AP exam for their class.  Test the claim at the 4% level of significance.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Find a 95% confidence interval for the percent of AP students who take the test.  Interpret your interval.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is the Z* for a 94% confidence interval?  Show work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sample size would give us a margin of error of 6.5% with a confidence level of 94%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sample size would give us a margin of error of 3% with a confidence level of 90% if we have a claimed value of 35% for our proportion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cs="Calibri;Century Gothic"/>
        </w:rPr>
      </w:pPr>
      <w:r>
        <w:rPr>
          <w:rFonts w:cs="Calibri;Century Gothic"/>
        </w:rPr>
        <w:t xml:space="preserve">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I take a sample of 240 people and find that 60 of them answer yes to my survey.  I have a confidence interval that goes from 0.19936 to 0.30064.  What is my level of confidence?  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Find the power of the following test, and types I and II errors.  Is the test sufficiently sensitive to detect the change?</w:t>
      </w:r>
    </w:p>
    <w:p>
      <w:pPr>
        <w:pStyle w:val="ListParagraph"/>
        <w:spacing w:before="0" w:after="0"/>
        <w:ind w:left="720" w:firstLine="720"/>
        <w:contextualSpacing/>
        <w:rPr/>
      </w:pPr>
      <w:r>
        <w:rPr/>
        <w:t>Ho: p = 0.25</w:t>
        <w:tab/>
        <w:tab/>
        <w:t>n = 180</w:t>
        <w:tab/>
        <w:tab/>
        <w:t>p</w:t>
      </w:r>
      <w:r>
        <w:rPr>
          <w:vertAlign w:val="subscript"/>
        </w:rPr>
        <w:t>A</w:t>
      </w:r>
      <w:r>
        <w:rPr/>
        <w:t xml:space="preserve"> = 0.38</w:t>
      </w:r>
    </w:p>
    <w:p>
      <w:pPr>
        <w:pStyle w:val="ListParagraph"/>
        <w:spacing w:before="0" w:after="0"/>
        <w:ind w:left="720" w:firstLine="720"/>
        <w:contextualSpacing/>
        <w:rPr/>
      </w:pPr>
      <w:r>
        <w:rPr/>
        <w:t>Ha: p &lt; 0.25</w:t>
        <w:tab/>
        <w:tab/>
        <w:t>alpha = 0.07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  <w:r>
        <w:br w:type="page"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We are comparing the percentage of males and females that play at least one high school sport.  We think that the percentages are different.  We take a sample of 145 males and find that 95 of them play at least 1 HS sport.  We take a sample of 120 females and find that 80 of them play at least 1 HS sport.  Is there evidence that the proportion is different in the genders?  Use a level of significance of 5%.  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Find a 92% confidence interval for the difference between the proportions of males and females that play at least 1 sport in high school.  Interpret the interval.  Also, based on this interval, do you think there is a difference between the genders?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  <w:r>
        <w:br w:type="page"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The proportion of people in the USA who celebrate Christmas was claimed to be 67% in 1990.  We think that this proportion is different.  We take a sample of 210 people and find that 125 celebrate Christmas.  Using a confidence interval and a 0.07 level of significance, test the claim.  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does 95% confidence mean?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is a p-value?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should we take into account when deciding our significance level for a hypothesis test?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Define a Type I error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Define a Type II error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Define power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1:46:00Z</dcterms:created>
  <dc:creator>Lauren Senske</dc:creator>
  <dc:description/>
  <cp:keywords/>
  <dc:language>en-US</dc:language>
  <cp:lastModifiedBy>Lauren Senske</cp:lastModifiedBy>
  <dcterms:modified xsi:type="dcterms:W3CDTF">2008-12-08T02:54:00Z</dcterms:modified>
  <cp:revision>14</cp:revision>
  <dc:subject/>
  <dc:title>AP STAT: Ch</dc:title>
</cp:coreProperties>
</file>